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n-US"/>
              </w:rPr>
            </w:pPr>
            <w:r>
              <w:rPr>
                <w:rFonts w:cs="Verdana" w:ascii="Verdana" w:hAnsi="Verdana"/>
                <w:b/>
                <w:sz w:val="20"/>
                <w:szCs w:val="20"/>
              </w:rPr>
              <w:t xml:space="preserve">Unit: </w:t>
            </w:r>
            <w:r>
              <w:rPr>
                <w:rFonts w:cs="Verdana" w:ascii="Verdana" w:hAnsi="Verdana"/>
                <w:sz w:val="20"/>
                <w:szCs w:val="20"/>
              </w:rPr>
              <w:t>Visit to “El Molino”</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632285743"/>
            <w:bookmarkStart w:id="1" w:name="__Fieldmark__0_163228574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632285743"/>
            <w:bookmarkStart w:id="3" w:name="__Fieldmark__1_163228574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632285743"/>
            <w:bookmarkStart w:id="5" w:name="__Fieldmark__2_163228574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632285743"/>
            <w:bookmarkStart w:id="7" w:name="__Fieldmark__3_163228574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632285743"/>
            <w:bookmarkStart w:id="9" w:name="__Fieldmark__4_163228574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632285743"/>
            <w:bookmarkStart w:id="11" w:name="__Fieldmark__5_163228574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632285743"/>
            <w:bookmarkStart w:id="13" w:name="__Fieldmark__6_163228574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632285743"/>
            <w:bookmarkStart w:id="15" w:name="__Fieldmark__7_163228574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632285743"/>
            <w:bookmarkStart w:id="17" w:name="__Fieldmark__8_163228574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632285743"/>
            <w:bookmarkStart w:id="19" w:name="__Fieldmark__9_163228574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632285743"/>
            <w:bookmarkStart w:id="21" w:name="__Fieldmark__10_163228574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632285743"/>
            <w:bookmarkStart w:id="23" w:name="__Fieldmark__11_163228574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632285743"/>
            <w:bookmarkStart w:id="25" w:name="__Fieldmark__12_163228574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632285743"/>
            <w:bookmarkStart w:id="27" w:name="__Fieldmark__13_163228574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632285743"/>
            <w:bookmarkStart w:id="29" w:name="__Fieldmark__14_163228574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632285743"/>
            <w:bookmarkStart w:id="31" w:name="__Fieldmark__15_163228574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632285743"/>
            <w:bookmarkStart w:id="34" w:name="__Fieldmark__16_163228574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632285743"/>
            <w:bookmarkStart w:id="36" w:name="__Fieldmark__17_163228574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632285743"/>
            <w:bookmarkStart w:id="38" w:name="__Fieldmark__18_163228574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632285743"/>
            <w:bookmarkStart w:id="40" w:name="__Fieldmark__19_163228574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632285743"/>
            <w:bookmarkStart w:id="42" w:name="__Fieldmark__20_163228574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632285743"/>
            <w:bookmarkStart w:id="44" w:name="__Fieldmark__21_163228574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632285743"/>
            <w:bookmarkStart w:id="46" w:name="__Fieldmark__22_163228574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632285743"/>
            <w:bookmarkStart w:id="48" w:name="__Fieldmark__23_163228574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632285743"/>
            <w:bookmarkStart w:id="50" w:name="__Fieldmark__24_163228574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632285743"/>
            <w:bookmarkStart w:id="52" w:name="__Fieldmark__25_163228574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632285743"/>
            <w:bookmarkStart w:id="54" w:name="__Fieldmark__27_163228574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632285743"/>
            <w:bookmarkStart w:id="56" w:name="__Fieldmark__28_163228574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632285743"/>
            <w:bookmarkStart w:id="58" w:name="__Fieldmark__29_163228574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632285743"/>
            <w:bookmarkStart w:id="60" w:name="__Fieldmark__30_163228574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632285743"/>
            <w:bookmarkStart w:id="62" w:name="__Fieldmark__31_163228574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Achievement Indicators: </w:t>
            </w:r>
          </w:p>
          <w:p>
            <w:pPr>
              <w:pStyle w:val="NoSpacing"/>
              <w:ind w:firstLine="708"/>
              <w:rPr>
                <w:rFonts w:ascii="Verdana" w:hAnsi="Verdana" w:cs="Verdana"/>
                <w:b/>
                <w:b/>
                <w:sz w:val="16"/>
                <w:szCs w:val="16"/>
              </w:rPr>
            </w:pPr>
            <w:r>
              <w:rPr>
                <w:rFonts w:cs="Verdana" w:ascii="Verdana" w:hAnsi="Verdana"/>
                <w:b/>
                <w:sz w:val="16"/>
                <w:szCs w:val="16"/>
              </w:rPr>
            </w:r>
          </w:p>
          <w:p>
            <w:pPr>
              <w:pStyle w:val="NoSpacing"/>
              <w:rPr>
                <w:rFonts w:ascii="Verdana" w:hAnsi="Verdana" w:cs="Verdana"/>
                <w:sz w:val="16"/>
                <w:szCs w:val="16"/>
                <w:lang w:val="en-US"/>
              </w:rPr>
            </w:pPr>
            <w:r>
              <w:rPr>
                <w:rFonts w:cs="Arial" w:ascii="New times roman;Times New Roman" w:hAnsi="New times roman;Times New Roman"/>
                <w:sz w:val="20"/>
                <w:szCs w:val="20"/>
                <w:lang w:val="en-US"/>
              </w:rPr>
              <w:t>Uses Standard Units of Measurem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b/>
                <w:b/>
                <w:sz w:val="16"/>
                <w:szCs w:val="16"/>
              </w:rPr>
            </w:pPr>
            <w:r>
              <w:rPr>
                <w:rFonts w:cs="Verdana" w:ascii="Verdana" w:hAnsi="Verdana"/>
                <w:b/>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b/>
                <w:b/>
                <w:sz w:val="16"/>
                <w:szCs w:val="16"/>
                <w:lang w:val="en-US"/>
              </w:rPr>
            </w:pPr>
            <w:r>
              <w:rPr>
                <w:rFonts w:cs="Verdana" w:ascii="Verdana" w:hAnsi="Verdana"/>
                <w:sz w:val="16"/>
                <w:szCs w:val="16"/>
                <w:lang w:val="en-US"/>
              </w:rPr>
              <w:t>ruler</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632285743"/>
            <w:bookmarkStart w:id="64" w:name="__Fieldmark__33_163228574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632285743"/>
            <w:bookmarkStart w:id="66" w:name="__Fieldmark__34_163228574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632285743"/>
            <w:bookmarkStart w:id="68" w:name="__Fieldmark__35_163228574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632285743"/>
            <w:bookmarkStart w:id="70" w:name="__Fieldmark__36_163228574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632285743"/>
            <w:bookmarkStart w:id="72" w:name="__Fieldmark__37_163228574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632285743"/>
            <w:bookmarkStart w:id="74" w:name="__Fieldmark__38_163228574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632285743"/>
            <w:bookmarkStart w:id="76" w:name="__Fieldmark__39_163228574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632285743"/>
            <w:bookmarkStart w:id="78" w:name="__Fieldmark__40_163228574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632285743"/>
            <w:bookmarkStart w:id="80" w:name="__Fieldmark__41_163228574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632285743"/>
            <w:bookmarkStart w:id="82" w:name="__Fieldmark__42_163228574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632285743"/>
            <w:bookmarkStart w:id="84" w:name="__Fieldmark__43_163228574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632285743"/>
            <w:bookmarkStart w:id="86" w:name="__Fieldmark__44_163228574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4 (May 7 -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2 period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 10-15 mins (in the classroom)</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Review the different standard units of measurement worked so far (centimetres, metres for length; grams and Kilograms for Mass; degrees Celsius for temperature; seconds, minutes and hours for time) the contexts in which we use them and the tools we use to measure each of these aspects. Then, discuss the importance of using SUM.</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1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GB"/>
              </w:rPr>
              <w:t>Visit to “El Molino” bakery: Students will be exposed to the process of making a bakery product using exact measures of SUM for mass, length, time and temperature. They will be constantly questioned for the units and tools to use in each case. Teachers should propose questions in case expert doesn’t do it.</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7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58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59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Closing: 10 mins</w:t>
            </w:r>
          </w:p>
          <w:p>
            <w:pPr>
              <w:pStyle w:val="NoSpacing"/>
              <w:rPr>
                <w:lang w:val="en-GB"/>
              </w:rPr>
            </w:pPr>
            <w:r>
              <w:rPr>
                <w:rFonts w:cs="Verdana" w:ascii="Verdana" w:hAnsi="Verdana"/>
                <w:sz w:val="16"/>
                <w:szCs w:val="16"/>
                <w:lang w:val="en-GB"/>
              </w:rPr>
              <w:t>Back in the classroom, discuss the results obtained in the bakery making a t- chart with the product using SUM and on the other side not using SUM</w:t>
            </w:r>
          </w:p>
        </w:tc>
      </w:tr>
    </w:tbl>
    <w:p>
      <w:pPr>
        <w:pStyle w:val="NoSpacing"/>
        <w:rPr>
          <w:lang w:val="en-GB"/>
        </w:rPr>
      </w:pPr>
      <w:r>
        <w:rPr>
          <w:lang w:val="en-GB"/>
        </w:rPr>
      </w:r>
    </w:p>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2:07:00Z</dcterms:created>
  <dc:creator>Ana Maria</dc:creator>
  <dc:description/>
  <dc:language>en-US</dc:language>
  <cp:lastModifiedBy>maria helena valencia</cp:lastModifiedBy>
  <cp:lastPrinted>2009-01-26T08:55:00Z</cp:lastPrinted>
  <dcterms:modified xsi:type="dcterms:W3CDTF">2012-05-07T12:07:00Z</dcterms:modified>
  <cp:revision>2</cp:revision>
  <dc:subject/>
  <dc:title/>
</cp:coreProperties>
</file>